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616, 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17.01.2018</w:t>
        <w:tab/>
        <w:tab/>
        <w:tab/>
        <w:tab/>
        <w:t xml:space="preserve">                                                                               1-5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ю 7  Закона Новосибирской области «Об Уполномоченном по правам ребенка в Новосибирской области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  <w:tab/>
        <w:t>Внести проект закона Новосибирской области «О внесении изменений в статью 7  Закона Новосибирской области «Об Уполномоченном по правам ребенка в Новосибирской области» в Законодательное Собрание Новосибирской области и  на рассмотрении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 Подгорного Евгения Анатольевич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0:00Z</dcterms:created>
  <dc:creator>fts</dc:creator>
  <dc:description/>
  <cp:keywords/>
  <dc:language>en-US</dc:language>
  <cp:lastModifiedBy>zakusova</cp:lastModifiedBy>
  <cp:lastPrinted>2017-05-10T11:28:00Z</cp:lastPrinted>
  <dcterms:modified xsi:type="dcterms:W3CDTF">2018-01-10T02:58:00Z</dcterms:modified>
  <cp:revision>6</cp:revision>
  <dc:subject/>
  <dc:title> </dc:title>
</cp:coreProperties>
</file>